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人才培养方案编制备案表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8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316"/>
        <w:gridCol w:w="1534"/>
        <w:gridCol w:w="2833"/>
      </w:tblGrid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系别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机电工程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名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机电一体化技术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代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  <w:t>4603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制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制版本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制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孙国富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计划完成时间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.5.20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审核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孙国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文涛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制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孙国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系主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案时间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454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开心就好</cp:lastModifiedBy>
  <dcterms:modified xsi:type="dcterms:W3CDTF">2023-05-26T03:42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10B17B9DC42569BD672433AA26B2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