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人才培养方案编制备案表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8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316"/>
        <w:gridCol w:w="1534"/>
        <w:gridCol w:w="2833"/>
      </w:tblGrid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系别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机电工程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业名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化工自动化技术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业代码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  <w:t>4702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制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编制版本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编制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陈金鹤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计划完成时间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.5.20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审核人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刘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复审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李文涛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编制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签字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系主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签字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案时间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454" w:header="0" w:top="1417" w:footer="0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liudan</cp:lastModifiedBy>
  <dcterms:modified xsi:type="dcterms:W3CDTF">2023-05-26T09:08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A10B17B9DC42569BD672433AA26B2A_12</vt:lpwstr>
  </property>
  <property fmtid="{D5CDD505-2E9C-101B-9397-08002B2CF9AE}" pid="3" name="KSOProductBuildVer">
    <vt:lpwstr>2052-10.8.0.5562</vt:lpwstr>
  </property>
  <property fmtid="{D5CDD505-2E9C-101B-9397-08002B2CF9AE}" pid="4" name="commondata">
    <vt:lpwstr>commondata</vt:lpwstr>
  </property>
</Properties>
</file>