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工业机器人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3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田思思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国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思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3:4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