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人才培养方案编制备案表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8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316"/>
        <w:gridCol w:w="1534"/>
        <w:gridCol w:w="2833"/>
      </w:tblGrid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电工程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能源装备技术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代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4602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制版本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杨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完成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.5.20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核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文涛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系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案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454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liudan</cp:lastModifiedBy>
  <dcterms:modified xsi:type="dcterms:W3CDTF">2023-05-26T09:08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10B17B9DC42569BD672433AA26B2A_12</vt:lpwstr>
  </property>
  <property fmtid="{D5CDD505-2E9C-101B-9397-08002B2CF9AE}" pid="3" name="KSOProductBuildVer">
    <vt:lpwstr>2052-10.8.0.5562</vt:lpwstr>
  </property>
  <property fmtid="{D5CDD505-2E9C-101B-9397-08002B2CF9AE}" pid="4" name="commondata">
    <vt:lpwstr>commondata</vt:lpwstr>
  </property>
</Properties>
</file>