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人才培养方案编制备案表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316"/>
        <w:gridCol w:w="1534"/>
        <w:gridCol w:w="2833"/>
      </w:tblGrid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系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电工程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机电一体化技术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代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4603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版本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级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孙国富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.5.20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核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国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复审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文涛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编制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孙国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系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签字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案时间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454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开心就好</cp:lastModifiedBy>
  <dcterms:modified xsi:type="dcterms:W3CDTF">2023-05-26T03:4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0B17B9DC42569BD672433AA26B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