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人才培养方案编制备案表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tbl>
      <w:tblPr>
        <w:tblW w:w="8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316"/>
        <w:gridCol w:w="1534"/>
        <w:gridCol w:w="2833"/>
      </w:tblGrid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系别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机电工程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业名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智能产品开发与应用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业代码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宋体" w:ascii="宋体" w:hAnsi="宋体"/>
                <w:sz w:val="24"/>
              </w:rPr>
              <w:t>51010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制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三年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编制版本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编制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张永慧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计划完成时间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审核人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吴忠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复审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李文涛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编制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签字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张永慧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系主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签字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备案时间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454" w:header="0" w:top="1417" w:footer="0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开心就好</cp:lastModifiedBy>
  <dcterms:modified xsi:type="dcterms:W3CDTF">2023-05-26T03:38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A10B17B9DC42569BD672433AA26B2A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