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机械制造及自动化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1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田跃刚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国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跃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开心就好</cp:lastModifiedBy>
  <dcterms:modified xsi:type="dcterms:W3CDTF">2023-05-26T05:4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