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人机应用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46060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世宁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吴忠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世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4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